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ОННЫЕ ЛИС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ов помещений в многоквартирном доме N __ по ул. 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ющих участие в общем собрании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__" _____________ 20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чная форм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89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87"/>
        <w:gridCol w:w="4324"/>
        <w:gridCol w:w="3552"/>
        <w:gridCol w:w="1032"/>
        <w:gridCol w:w="1032"/>
        <w:gridCol w:w="1200"/>
        <w:gridCol w:w="1536"/>
        <w:gridCol w:w="1536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мещения (N квартиры, месторасположение </w:t>
              <w:br/>
              <w:t>нежилого</w:t>
              <w:br/>
              <w:t>помещения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собственни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устанавливающие</w:t>
              <w:br/>
              <w:t xml:space="preserve">документы  </w:t>
              <w:br/>
              <w:t xml:space="preserve">(свидетельство о     </w:t>
              <w:br/>
              <w:t xml:space="preserve">праве      </w:t>
              <w:br/>
              <w:t xml:space="preserve">собственности,     </w:t>
              <w:br/>
              <w:t xml:space="preserve">договор    </w:t>
              <w:br/>
              <w:t xml:space="preserve">приватизации или    </w:t>
              <w:br/>
              <w:t xml:space="preserve">регистрационное    </w:t>
              <w:br/>
              <w:t xml:space="preserve">удостоверение бюро </w:t>
              <w:br/>
              <w:t>технической</w:t>
              <w:br/>
              <w:t xml:space="preserve">инвентаризации (до  </w:t>
              <w:br/>
              <w:t xml:space="preserve">1998 г.),  </w:t>
              <w:br/>
              <w:t xml:space="preserve">свидетельство о     </w:t>
              <w:br/>
              <w:t xml:space="preserve">праве на   </w:t>
              <w:br/>
              <w:t>наследство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праве на помещ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</w:t>
              <w:br/>
              <w:t>помещения</w:t>
              <w:br/>
              <w:t>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 xml:space="preserve">голосов  </w:t>
              <w:br/>
              <w:t>(1 голос =</w:t>
              <w:br/>
              <w:t>1 кв. 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</w:t>
              <w:br/>
              <w:t xml:space="preserve">доверенности    </w:t>
              <w:br/>
              <w:t xml:space="preserve">(при     </w:t>
              <w:br/>
              <w:t xml:space="preserve">участии  </w:t>
              <w:br/>
              <w:t>уполномоченного</w:t>
              <w:br/>
              <w:t xml:space="preserve">представителя   </w:t>
              <w:br/>
              <w:t>собственника) или</w:t>
              <w:br/>
              <w:t xml:space="preserve">данные   </w:t>
              <w:br/>
              <w:t xml:space="preserve">паспорта </w:t>
              <w:br/>
              <w:t xml:space="preserve">и свидетельства </w:t>
              <w:br/>
              <w:t>о рожде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  <w:br/>
              <w:t>собственника</w:t>
              <w:br/>
              <w:t>(уполномоченного лица)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общего собрания ___________________________/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8:00Z</dcterms:created>
  <dc:creator>Администратор</dc:creator>
  <dc:description/>
  <cp:keywords/>
  <dc:language>en-US</dc:language>
  <cp:lastModifiedBy>Денис</cp:lastModifiedBy>
  <cp:lastPrinted>2011-08-25T16:04:00Z</cp:lastPrinted>
  <dcterms:modified xsi:type="dcterms:W3CDTF">2013-05-17T07:41:00Z</dcterms:modified>
  <cp:revision>5</cp:revision>
  <dc:subject/>
  <dc:title>                            РЕГИСТРАЦИОННЫЕ ЛИСТЫ</dc:title>
</cp:coreProperties>
</file>