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информационной поддержки ре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ертификации услуг ЖК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автоном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гоградский государственный учебно-курсовой комбинат»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: г.Волгоград, ул. Голубинская, д.1 тел: (8442) 352736, 373901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kh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volga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Методическое пособие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по созданию 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совета многоквартирного дома 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(Совет МКД)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аздаточный материал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  <w:t>к семинару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. Волгоград </w:t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>
          <w:b/>
          <w:sz w:val="30"/>
          <w:szCs w:val="30"/>
        </w:rPr>
        <w:t>2013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h-vol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0:00Z</dcterms:created>
  <dc:creator>Денис</dc:creator>
  <dc:description/>
  <cp:keywords/>
  <dc:language>en-US</dc:language>
  <cp:lastModifiedBy>shereven</cp:lastModifiedBy>
  <cp:lastPrinted>2013-07-04T14:26:00Z</cp:lastPrinted>
  <dcterms:modified xsi:type="dcterms:W3CDTF">2013-07-04T10:28:00Z</dcterms:modified>
  <cp:revision>9</cp:revision>
  <dc:subject/>
  <dc:title>Центр информационной поддержки реформы </dc:title>
</cp:coreProperties>
</file>