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1</w:t>
      </w:r>
    </w:p>
    <w:p>
      <w:pPr>
        <w:pStyle w:val="Style15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ahoma" w:ascii="Tahoma" w:hAnsi="Tahoma"/>
          <w:b/>
          <w:sz w:val="20"/>
          <w:szCs w:val="20"/>
        </w:rPr>
        <w:t>ИЗВЕЩЕНИЕ</w:t>
      </w:r>
      <w:r>
        <w:rPr>
          <w:rFonts w:cs="Tahoma" w:ascii="Tahoma" w:hAnsi="Tahoma"/>
          <w:sz w:val="20"/>
          <w:szCs w:val="20"/>
        </w:rPr>
        <w:t xml:space="preserve"> </w:t>
        <w:br/>
        <w:t xml:space="preserve">о проведении общего собрания собственников помещений </w:t>
        <w:br/>
        <w:t xml:space="preserve">многоквартирного дома ________________________________________ </w:t>
        <w:br/>
        <w:t xml:space="preserve">(адрес, наименование муниципального образования) </w:t>
        <w:br/>
      </w:r>
      <w:r>
        <w:rPr>
          <w:rFonts w:cs="Tahoma" w:ascii="Tahoma" w:hAnsi="Tahoma"/>
          <w:b/>
          <w:sz w:val="20"/>
          <w:szCs w:val="20"/>
        </w:rPr>
        <w:t>(заочная форма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важаемый собственник помещения!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стоящим уведомляем Вас о том, что с _______ г. по _______ г. будет проводиться общее собрание собственников жилых и нежилых помещений в многоквартирном доме _____________________ (адрес, наименование муниципального образования) в форме заочного голосования в соответствии со статьей 47 Жилищного кодекса Российской Федерации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дновременно направляем Вам бюллетень для голосования "Решения собственников помещений на общем собрании собственников многоквартирного дома"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анное общее собрание в форме заочного голосования будет проводиться по инициативе: ______________________________________ (Ф.И.О., адрес инициатора собрания). 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овестка дня собрания:</w:t>
      </w:r>
    </w:p>
    <w:p>
      <w:pPr>
        <w:pStyle w:val="Style15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брание председателя и секретаря общего собрания, а также наделение их полномочиями по подсчету голосов по итогам проведения общего собрания. </w:t>
      </w:r>
    </w:p>
    <w:p>
      <w:pPr>
        <w:pStyle w:val="Style15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ение порядка подсчета голосов, которым обладает каждый собственник или его представитель на общем собран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ыбор способа управления многоквартирным дом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. Непосредственное управ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Управление товариществом собственников жиль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. Управление управляющей организаци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Выбор ответственного лица и места хранения протокола общего собр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направления сообщения о проведении последующих общих собраний собственников помещ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способа уведомления собственников помещений о принятых общим собранием решениях</w:t>
      </w:r>
    </w:p>
    <w:p>
      <w:pPr>
        <w:pStyle w:val="Normal"/>
        <w:spacing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случае, если собственник помещения отдает свой голос за управление товариществом собственников жилья, то он дополнительно голосует по следующим вопросам, включаемым в бюллетень голос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Создание товарищества собственников жилья ___________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наименование,  улица и № дома(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тверждение Устава товарищества собственников жиль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авления товарищества собственников жиль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брание председателя Правления товарищества собственников жилья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информацией и материалами, которые будут представлены на данном собрании, Вы можете ознакомиться в удобное для Вас время с _____ ч ______ мин. по адресу: ________________________________ (адрес, наименование муниципального образования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юллетени для голосования в заполненном виде просим передать до ____________ (дата) по адресу: ______________________________________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нициатор общего собрания _______________________________________(Ф.И.О., подпись). 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------------------------------------(линия отреза)--------------------------------------------------</w:t>
      </w:r>
    </w:p>
    <w:p>
      <w:pPr>
        <w:pStyle w:val="Style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Уведомление о проведении общего собрания и бюллетень для голосования получил "__" ________ 200_ г. </w:t>
      </w:r>
    </w:p>
    <w:p>
      <w:pPr>
        <w:pStyle w:val="Style1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дпись собственника помещения ______________ /__________________/ </w:t>
      </w:r>
    </w:p>
    <w:p>
      <w:pPr>
        <w:pStyle w:val="Style15"/>
        <w:ind w:firstLine="405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№кв., Ф.И.О.)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39:00Z</dcterms:created>
  <dc:creator>Ляшенко Е</dc:creator>
  <dc:description/>
  <cp:keywords/>
  <dc:language>en-US</dc:language>
  <cp:lastModifiedBy>Ляшенко Е</cp:lastModifiedBy>
  <cp:lastPrinted>2007-10-05T09:36:00Z</cp:lastPrinted>
  <dcterms:modified xsi:type="dcterms:W3CDTF">2007-11-07T10:26:00Z</dcterms:modified>
  <cp:revision>6</cp:revision>
  <dc:subject/>
  <dc:title/>
</cp:coreProperties>
</file>