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ahoma" w:ascii="Tahoma" w:hAnsi="Tahoma"/>
          <w:b/>
          <w:sz w:val="20"/>
          <w:szCs w:val="20"/>
        </w:rPr>
        <w:t>РЕГИСТРАЦИОННЫЕ ЛИСТЫ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собственников помещений в многоквартирном доме №__ по ул. ________________, </w:t>
        <w:br/>
        <w:t xml:space="preserve">принимающих участие в общем собрании собственников помещений, </w:t>
        <w:br/>
        <w:t xml:space="preserve">"__" _____________ 200_ г. </w:t>
        <w:br/>
      </w:r>
      <w:r>
        <w:rPr>
          <w:rFonts w:cs="Tahoma" w:ascii="Tahoma" w:hAnsi="Tahoma"/>
          <w:b/>
          <w:sz w:val="20"/>
          <w:szCs w:val="20"/>
        </w:rPr>
        <w:t>(очная форма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500" w:type="pct"/>
        <w:jc w:val="left"/>
        <w:tblInd w:w="-90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86"/>
        <w:gridCol w:w="1108"/>
        <w:gridCol w:w="1190"/>
        <w:gridCol w:w="1949"/>
        <w:gridCol w:w="695"/>
        <w:gridCol w:w="818"/>
        <w:gridCol w:w="1282"/>
        <w:gridCol w:w="1578"/>
        <w:gridCol w:w="1184"/>
      </w:tblGrid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ракте-</w:t>
              <w:br/>
              <w:t>ристика помещения (№ квартиры, место-</w:t>
              <w:br/>
              <w:t>располо-</w:t>
              <w:br/>
              <w:t>жение нежилого помещения)</w:t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.И.О. собственника</w:t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авоустанавли-</w:t>
              <w:br/>
              <w:t>вающие документы (свидетельство о праве собственности, договор приватизации или регистрационное удостоверение бюро технической инвентаризации, свидетельство о праве на наследство)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я в праве на поме-</w:t>
              <w:br/>
              <w:t>щение</w:t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бщая пло- </w:t>
              <w:br/>
              <w:t>щадь поме-</w:t>
              <w:br/>
              <w:t>щения (кв. м)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оличество голосов </w:t>
            </w:r>
          </w:p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 голос = 1 кв. м)</w:t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еквизиты доверен </w:t>
              <w:br/>
              <w:t>ности (при участии уполномоченного представителя собственника) или данные паспорта и свидетельства о рождении</w:t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одпись собственника (упол- </w:t>
              <w:br/>
              <w:t>номоченного лица)</w:t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pacing w:before="75" w:after="75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8:00Z</dcterms:created>
  <dc:creator>Александр</dc:creator>
  <dc:description/>
  <cp:keywords/>
  <dc:language>en-US</dc:language>
  <cp:lastModifiedBy>Ляшенко Е</cp:lastModifiedBy>
  <cp:lastPrinted>2007-05-10T16:56:00Z</cp:lastPrinted>
  <dcterms:modified xsi:type="dcterms:W3CDTF">2007-09-24T12:28:00Z</dcterms:modified>
  <cp:revision>2</cp:revision>
  <dc:subject/>
  <dc:title>СООБЩЕНИЕ (извещение) </dc:title>
</cp:coreProperties>
</file>